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008"/>
        <w:gridCol w:w="3663"/>
        <w:gridCol w:w="3030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 use cas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source/search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D use cas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source/search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Hypothesis: Amyloid beta (Abeta) is the pathogenic agent causing Alzheimer disease (AD). Reduction of Abeta will treat A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WAN hypothes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zforum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ypothesis: α-synuclein peptide is the toxic agent that causes Parkinson disease (PD). Reduction of α-synuclein will treat PD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ubMed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: Abeta forms monomer, dimer, trimer, ADDL (3 to 12-mer), 12-mer, protofibril, fibril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WAN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: What a-syn peptide assemblies have been reported?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ubM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Biocyc</w:t>
              </w:r>
            </w:hyperlink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: Abeta forms both extracellular deposits and intracellular inclusion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A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: a-syn forms primarily intracellular inclusions (Lewy bodies), but may also be extracellular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. What form of Abeta is the appropriate target?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. What form of a-syn is the appropriate target?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: A novel form called Abeta*56 causes memory impairment in Tg2576 mouse model of A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A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: Lewy body-like fibrils and spherical assemblies are formed most rapidly by A53T, a mutation in the gene encoding alpha-synuclein linked to early-onset Parkinson's disease (PD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: Abeta*56 weighs around 56 kilodaltons and is consistent with it being a 12-mer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A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: While alpha-synuclein can form several different aggregate morphologies including oligomers, protofibrils and fibrils, the role of these morphologies in the progression of PD is not known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. Is there data for existence of Abeta*56 in human AD?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. Is there data for existence of toxic synuclein assemblies in human PD?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ubM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N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Biocyc</w:t>
              </w:r>
            </w:hyperlink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RS: An ADDL is an </w:t>
            </w:r>
            <w:r>
              <w:rPr>
                <w:rFonts w:cs="Arial" w:ascii="Arial" w:hAnsi="Arial"/>
                <w:sz w:val="20"/>
                <w:szCs w:val="24"/>
              </w:rPr>
              <w:t>Abeta-derived oligomers with dementing activity, with molecular composition of 3-24 monomeric subunit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A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:  Cytoplasmic aggregates of a-synuclein have been visualized in neurons and glial cells as circular or coil-shape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DB?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S: </w:t>
            </w:r>
            <w:r>
              <w:rPr>
                <w:rFonts w:cs="Arial" w:ascii="Arial" w:hAnsi="Arial"/>
                <w:i/>
                <w:sz w:val="20"/>
                <w:szCs w:val="24"/>
              </w:rPr>
              <w:t>The prominent immunoreactive species in soluble AD brain extracts thus was identified as an Abeta 12-mer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A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: Properties of ADDL in human AD are consistent with those of Abeta*5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. Is Abeta*56 in fact identical to 12-mer ADDL found in human AD?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riment: Extract 56-kD Abeta oligomer from Tg2576 mouse and test for immunoreactivity with ADDL antibod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. Where to obtain Tg2576 mouse?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zforum Research model DB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. Where to obtain ADDL antibod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zforum Antibody DB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. How does Abeta*56 or ADDL impair memory or cause neuronal death?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. How does a-syn cause dysfunction of death of dopaminergic neurons?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ubMed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: ADDL impairs long-term potentiation (LTP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A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:  Fibrillization of alpha-synuclein into protofibrils form pore-like assemblies on the surface of brain-derived vesicles.  Cytosolic dopamine in dopaminergic neurons promotes the accumulation of toxic alpha-synuclein protofibrils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Biocyc</w:t>
              </w:r>
            </w:hyperlink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. Is LTP present in parts of the brain affected by AD?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. Is LTP present in parts of the brain affected by PD?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. What parts of the brain are affected by AD?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. What parts of the brain are affected by PD?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CDB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 Areas affected in early AD include: Hippocampal CA1, entorhinal cortext, basal forebrain cholinergic neuron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A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:  Areas affected in early PD  include: dorsal motor nucleus of the vagus, intermediate reticular zone, caudal raphe nuclei, locus ceruleus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D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Q. What channels or receptors are involved in LTP?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inPharm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S: A- and D-type K channels are involved in LTP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inPharm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. Are A- or D-type K channels expressed in areas affected by AD?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S: Hippocampal CA1 neurons express A-type K channels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inPharm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e879"/>
              <w:spacing w:before="280" w:after="0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S: The A-type K current is reduced by Abeta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inPharm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e879"/>
              <w:spacing w:before="280" w:after="0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. Would an antibody directed against ADDL / Abeta*56 restore A-current in the mouse model hippocampal neuron (e.g. in an organotypic slice prep)?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. Would an antibody directed against synuclein/aggregates restore A-current in the mouse model dopaminergic neuron (e.g. in an organotypic slice prep)?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: Immunization with synthetic Abeta peptide cleared plaques in the PDAPP mouse model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S: Immunization with recombinant human alpha-synuclein reduced intracellular AS accumulation, preserved synaptic density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S: The first clinical trial of an AD vaccine was halted because patients developed encephalitis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Q: Are the safety issues raised in the AD trial of concern for a PD trial?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Q: Why did some, but not all, patients, develop encephalitis?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:  Interferon gamma may be involved in triggering encephalitis following Abeta immunization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:  What genes are involved in Interferon gamma regulation?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e Networ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GG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:  What genes are activated following IfnG signalling?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e Networ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GG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:  Could any of the genes involved in IfnG signalling act as a biomarker with predictive value for encephalitis?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:  Could a common immunotherapy treat both AD and PD?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:  Could a common immunotherapy treat both AD and PD?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pothesis:  Both AD and PD represent pathologies induced by misfolded proteins adapting pathologenic conformations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Hypothesis:  Both AD and PD represent pathologies induced by misfolded proteins adapting pathogenic conformations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:  Atomic force microscopy shows that Abeta forms channel-like structures induced by membranes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zforum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AN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:  Atomic force microscopy shows that synuclein forms channel-like structures induced by membranes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DB?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:  Are channels formed by aberrantly misfolded Abeta distinguishable from normally occurring pores or channels?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:  Are channels formed by aberrantly misfolded synuclein distinguishable from normally occurring pores or channels?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DB?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Q:  Can other proteins associated with neurodegenerative disease form pathogenic conformations in a similar manner to Abeta and a-synuclein?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:  Can other proteins associated with neurodegenerative disease form pathogenic conformations in a similar manner to Abeta and a-synuclein?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:  Could a common immunotherapy strategy targeting misfolded protein ion channels be useful in both AD and PD?  Huntington Disease?  Prion disease?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:  Could a common immunotherapy strategy targeting misfolded protein ion channels be useful in both AD and PD?  Huntington Disease?  Prion disease?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sources identified for use cas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zforu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A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inPhar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eNetwor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M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D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G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ocy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N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879">
    <w:name w:val="line879"/>
    <w:basedOn w:val="Normal"/>
    <w:qFormat/>
    <w:pPr>
      <w:spacing w:before="280" w:after="280"/>
    </w:pPr>
    <w:rPr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cyc.org/HUMAN/NEW-IMAGE?type=ENZYME&amp;object=ENSG00000145335-MONOMER" TargetMode="External"/><Relationship Id="rId3" Type="http://schemas.openxmlformats.org/officeDocument/2006/relationships/hyperlink" Target="http://biocyc.org/HUMAN/NEW-IMAGE?type=ENZYME&amp;object=ENSG00000145335-MONOMER" TargetMode="External"/><Relationship Id="rId4" Type="http://schemas.openxmlformats.org/officeDocument/2006/relationships/hyperlink" Target="http://biocyc.org/HUMAN/NEW-IMAGE?type=ENZYME&amp;object=ENSG00000145335-MONOME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5:31:00Z</dcterms:created>
  <dc:creator>June Kinoshita</dc:creator>
  <dc:description/>
  <cp:keywords/>
  <dc:language>en-US</dc:language>
  <cp:lastModifiedBy>Elizabeth Wu</cp:lastModifiedBy>
  <dcterms:modified xsi:type="dcterms:W3CDTF">2007-02-05T15:31:00Z</dcterms:modified>
  <cp:revision>2</cp:revision>
  <dc:subject/>
  <dc:title>AD use case</dc:title>
</cp:coreProperties>
</file>